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</w:t>
      </w:r>
      <w:r>
        <w:rPr/>
        <w:t>RECONNAISSANCE DE DET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m : Sevillano Fernando</w:t>
      </w:r>
    </w:p>
    <w:p>
      <w:pPr>
        <w:pStyle w:val="Normal"/>
        <w:rPr>
          <w:sz w:val="32"/>
        </w:rPr>
      </w:pPr>
      <w:r>
        <w:rPr>
          <w:sz w:val="32"/>
        </w:rPr>
        <w:t>Adresse : 85, rue du cerf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1060 Bruxel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Je soussigné   Hervé Delcroix, né le   21/02/1965, demeurant à  Bruxelles, reconnaît devoir à Fernando Sevillano, la somme de  100000 euros, montant du prêt qu'il m'a consenti à ce jour, pour remise d'espèc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e m'engage expressément à lui rembourser cette somme, au plus tard le 08/12/2002 avec intérêts au taux de 5,5 % par mois depuis ce jour jusqu'à celui du paiemen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Fait à Bruxelles , le 30/11/2002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956" w:firstLine="708"/>
        <w:rPr>
          <w:sz w:val="32"/>
        </w:rPr>
      </w:pPr>
      <w:r>
        <w:rPr>
          <w:sz w:val="32"/>
        </w:rPr>
        <w:t>Signature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2:45:00Z</dcterms:created>
  <dc:creator>Patrick Bisson</dc:creator>
  <dc:description/>
  <dc:language>en-US</dc:language>
  <cp:lastModifiedBy>Gaëlle BEDEZ</cp:lastModifiedBy>
  <dcterms:modified xsi:type="dcterms:W3CDTF">2002-11-16T23:39:00Z</dcterms:modified>
  <cp:revision>4</cp:revision>
  <dc:subject/>
  <dc:title>                               RECONNAISSANCE DE DETTE</dc:title>
</cp:coreProperties>
</file>